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both"/>
        <w:rPr/>
      </w:pPr>
      <w:r>
        <w:rPr>
          <w:b/>
          <w:sz w:val="23"/>
          <w:szCs w:val="23"/>
        </w:rPr>
        <w:t>Администрация Суджанского района Курской области</w:t>
      </w:r>
      <w:r>
        <w:rPr>
          <w:sz w:val="23"/>
          <w:szCs w:val="23"/>
        </w:rPr>
        <w:t xml:space="preserve"> объявляет о проведении торгов в форме аукциона открытого по составу участников, по форме подачи заявки, по форме подачи предложений о цене предмета аукциона, по продаже права на заключение договоров аренды земельных участк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орги назначаются на </w:t>
      </w:r>
      <w:r>
        <w:rPr>
          <w:b/>
          <w:sz w:val="23"/>
          <w:szCs w:val="23"/>
        </w:rPr>
        <w:t>«16» март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2015 год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в 10.30 часов </w:t>
      </w:r>
      <w:r>
        <w:rPr>
          <w:sz w:val="23"/>
          <w:szCs w:val="23"/>
        </w:rPr>
        <w:t xml:space="preserve">в </w:t>
      </w:r>
      <w:r>
        <w:rPr>
          <w:sz w:val="23"/>
          <w:szCs w:val="23"/>
          <w:lang w:val="en-US" w:eastAsia="en-US"/>
        </w:rPr>
        <w:t xml:space="preserve">кабинете № 10 </w:t>
      </w:r>
      <w:r>
        <w:rPr>
          <w:sz w:val="23"/>
          <w:szCs w:val="23"/>
        </w:rPr>
        <w:t>Администрации Суджанского района Курской области по адресу: 307800 Курская область, г. Суджа, ул. Ленина, д. 3. Контактный телефон: (47143) 2-27-87, 2-27-84; факс: 2-29-92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ганизатор торгов – Администрация Суджанского района Курской област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Торги проводятся на основании постановления Администрации Суджанского района Курской области от 28.01.2015г. № 80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формация о проведении аукциона размещена на официальных сайтах в сети Интернет: </w:t>
      </w:r>
      <w:r>
        <w:rPr>
          <w:sz w:val="23"/>
          <w:szCs w:val="23"/>
          <w:u w:val="single"/>
        </w:rPr>
        <w:t xml:space="preserve">http://sudgar.rkursk.ru, </w:t>
      </w:r>
      <w:r>
        <w:rPr>
          <w:sz w:val="23"/>
          <w:szCs w:val="23"/>
          <w:u w:val="single"/>
          <w:lang w:val="en-US"/>
        </w:rPr>
        <w:t>www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torgi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gov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ru</w:t>
      </w:r>
      <w:r>
        <w:rPr>
          <w:sz w:val="23"/>
          <w:szCs w:val="23"/>
          <w:u w:val="single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едметом аукциона является право заключения договоров аренды земельных участков из земель населенных пунктов с разрешенным использованием «земельные участки, предназначенные для сельскохозяйственного использования», государственная собственность на которые не разграничена, 3 лотами:</w:t>
      </w:r>
    </w:p>
    <w:p>
      <w:pPr>
        <w:pStyle w:val="Normal"/>
        <w:ind w:right="-2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Лот № 1</w:t>
      </w:r>
      <w:r>
        <w:rPr>
          <w:sz w:val="23"/>
          <w:szCs w:val="23"/>
        </w:rPr>
        <w:t xml:space="preserve">: земельный участок, кадастровый номер 46:23:200102:846, площадь 160000 кв. м, расположенный по адресу: Курская область, Суджанский район, Свердликовский сельсовет. Начальный размер арендной платы составляет </w:t>
      </w:r>
      <w:r>
        <w:rPr>
          <w:b/>
          <w:sz w:val="23"/>
          <w:szCs w:val="23"/>
        </w:rPr>
        <w:t xml:space="preserve">64719 (шестьдесят четыре тысячи семьсот девятнадцать) рублей. </w:t>
      </w:r>
      <w:r>
        <w:rPr>
          <w:sz w:val="23"/>
          <w:szCs w:val="23"/>
        </w:rPr>
        <w:t>Величина повышения начального размера арендной платы «шаг аукциона» - 5% начальной арендной платы – 3235,95 (три тысячи двести тридцать пять) рублей 95 коп. Задаток в размере 100% от начального размера арендной платы составляет: 64719 (шестьдесят четыре тысячи семьсот девятнадцать) рублей.</w:t>
      </w:r>
    </w:p>
    <w:p>
      <w:pPr>
        <w:pStyle w:val="Normal"/>
        <w:ind w:right="-2" w:firstLine="709"/>
        <w:jc w:val="both"/>
        <w:rPr/>
      </w:pPr>
      <w:r>
        <w:rPr>
          <w:b/>
          <w:sz w:val="23"/>
          <w:szCs w:val="23"/>
          <w:u w:val="single"/>
        </w:rPr>
        <w:t>Лот № 2</w:t>
      </w:r>
      <w:r>
        <w:rPr>
          <w:sz w:val="23"/>
          <w:szCs w:val="23"/>
        </w:rPr>
        <w:t xml:space="preserve">: земельный участок, кадастровый номер 46:23:200102:848, площадь 208753 кв. м, расположенный по адресу: Курская область, Суджанский район, Свердликовский сельсовет. Начальный размер арендной платы составляет </w:t>
      </w:r>
      <w:r>
        <w:rPr>
          <w:b/>
          <w:sz w:val="23"/>
          <w:szCs w:val="23"/>
        </w:rPr>
        <w:t xml:space="preserve">84440 (восемьдесят четыре тысячи четыреста сорок) рублей. </w:t>
      </w:r>
      <w:r>
        <w:rPr>
          <w:sz w:val="23"/>
          <w:szCs w:val="23"/>
        </w:rPr>
        <w:t>Величина повышения начального размера арендной платы «шаг аукциона» - 5% начальной арендной платы – 4222 (четыре тысячи двести двадцать два) рубля. Задаток в размере 100% от начального размера арендной платы составляет: 84440 (восемьдесят четыре тысячи четыреста сорок) рублей.</w:t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Лот № 3</w:t>
      </w:r>
      <w:r>
        <w:rPr>
          <w:sz w:val="23"/>
          <w:szCs w:val="23"/>
        </w:rPr>
        <w:t xml:space="preserve">: земельный участок, кадастровый номер 46:23:200503:141, площадь 298372 кв. м, расположенный по адресу: Курская область, Суджанский район, Свердликовский сельсовет. Начальный размер арендной платы составляет </w:t>
      </w:r>
      <w:r>
        <w:rPr>
          <w:b/>
          <w:sz w:val="23"/>
          <w:szCs w:val="23"/>
        </w:rPr>
        <w:t xml:space="preserve">40542 (сорок тысяч пятьсот сорок два) рубля. </w:t>
      </w:r>
      <w:r>
        <w:rPr>
          <w:sz w:val="23"/>
          <w:szCs w:val="23"/>
        </w:rPr>
        <w:t>Величина повышения начального размера арендной платы «шаг аукциона» - 5% начальной арендной платы – 2027,10 (две тысячи двадцать семь) рублей 10 коп. Задаток в размере 100% от начального размера арендной платы составляет: 40542 (сорок тысяч пятьсот сорок два) рубля.</w:t>
      </w:r>
    </w:p>
    <w:p>
      <w:pPr>
        <w:pStyle w:val="Normal"/>
        <w:ind w:right="-2" w:firstLine="709"/>
        <w:jc w:val="both"/>
        <w:rPr/>
      </w:pPr>
      <w:r>
        <w:rPr>
          <w:b/>
          <w:sz w:val="23"/>
          <w:szCs w:val="23"/>
        </w:rPr>
        <w:t>Существенные условия заключения договора аренды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договора аренды вышеприведенных земельных участков составляет 49 (сорок девять) лет. Земля предоставляется в аренду для сельскохозяйственного использования. </w:t>
      </w:r>
      <w:r>
        <w:rPr>
          <w:b/>
          <w:sz w:val="23"/>
          <w:szCs w:val="23"/>
        </w:rPr>
        <w:t>Условия участия в аукционе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en-US" w:eastAsia="en-US"/>
        </w:rPr>
        <w:t>Задаток в размере 100% от начальной цены права на заключение договора аренды вносится до подачи заявки путем перечисления на счет: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 xml:space="preserve">Получатель: </w:t>
      </w:r>
      <w:r>
        <w:rPr>
          <w:sz w:val="23"/>
          <w:szCs w:val="23"/>
        </w:rPr>
        <w:t>УФК по Курской области (Администрация Суджанского района Курской области л/с 05443249850)</w:t>
      </w:r>
      <w:r>
        <w:rPr>
          <w:sz w:val="23"/>
          <w:szCs w:val="23"/>
          <w:lang w:val="en-US" w:eastAsia="en-US"/>
        </w:rPr>
        <w:t xml:space="preserve">, счёт 40302810838073000059 Банк-отделение Курск г. Курск, БИК 043807001, ИНН 4623002853/462301001, ОКПО 04032349, ОКТМО 38640101, ОГРН 1054630020015, ОКВЭД 75.11.31, назначение платежа – оплата за участие в аукционе по продаже </w:t>
      </w:r>
      <w:r>
        <w:rPr>
          <w:sz w:val="23"/>
          <w:szCs w:val="23"/>
        </w:rPr>
        <w:t>права пользования на условиях аренды земельного участка из земель населенных пунктов, расположенного по адресу: (указывается адрес и номер лота) - задаток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знакомиться и получить форму заявки, проект договора аренды земельного участка, а также иные сведения о порядке проведения аукциона можно с момента приема заявок по адресу организатора торгов или на официальном сайте Администрации Суджанского района Курской области в сети Интенет: </w:t>
      </w:r>
      <w:r>
        <w:rPr>
          <w:sz w:val="23"/>
          <w:szCs w:val="23"/>
          <w:u w:val="single"/>
        </w:rPr>
        <w:t>http://sudgar.rkursk.ru,</w:t>
      </w:r>
      <w:r>
        <w:rPr>
          <w:sz w:val="23"/>
          <w:szCs w:val="23"/>
        </w:rPr>
        <w:t xml:space="preserve"> на официальном сайте Российской Федерации в сети Интернет </w:t>
      </w:r>
      <w:r>
        <w:rPr>
          <w:sz w:val="23"/>
          <w:szCs w:val="23"/>
          <w:u w:val="single"/>
          <w:lang w:val="en-US"/>
        </w:rPr>
        <w:t>www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torgi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gov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ru</w:t>
      </w:r>
      <w:r>
        <w:rPr>
          <w:sz w:val="23"/>
          <w:szCs w:val="23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en-US" w:eastAsia="en-US"/>
        </w:rPr>
        <w:t>Для участия в аукционе претендентами в установленный срок представляются в конкусно-аукционную комиссию следующие документы: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 xml:space="preserve">- заявка по установленной форме с указанием реквизитов счета для возврата задатка (2 экземпляра); 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en-US" w:eastAsia="en-US"/>
        </w:rPr>
        <w:t xml:space="preserve">- опись представляемых документов по форме, установленного образца (в 2-х экземплярах – приложение № 2), подписанная претендентом; 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 xml:space="preserve">- копия документа, удостоверяющего личность, а в случае подачи заявки представителем претендента предъявляется надлежащим образом оформленная доверенность на лицо, имеющее право действовать от имени претендента; 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- платежный документ, подтверждающий внесение задатка;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- выписка из единого государственного реестра юридических лиц (для юридических лиц), выданную не ранее шести месяцев даты проведения торгов;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- выписка из единого государственного реестра индивидуальных предпринимателей (для индивидуальных предпринимателей), выданную не ранее шести месяцев даты проведения торгов;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- для физических лиц – нотариально заверенные копии документов, удостоверяющих личность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Все вышеуказанные документы должны быть составлены на русском языке (либо содержать надлежащим образом заверенный перевод на русский язык)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Одно лицо имеет право подать по лоту только одну заявку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 xml:space="preserve">Заявки на участие в аукционе принимаются с момета опубликования настоящего извещения по 10 марта 2015г. с 8.00 до 16.00 часов (перерыв с 12.00 до 13.00 часов) время московское в рабочие дни по адресу: Курская область, г. Суджа, ул. Ленина, д. 3 здание Администрации Суджанского района, 2 этаж, отдел земельных и имущественных отношений, кабинеты № 25, 26. Заявка с прилагаемыми к ней документами регистрируется организатором торгов в в журнале приема заяво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ение об отказе в проведении торгов может быть принято организатором торгов в сроки, предусмотренные гражданским законодательством Российской Федерации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709"/>
        <w:jc w:val="both"/>
        <w:rPr>
          <w:b/>
          <w:b/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 xml:space="preserve">Определение участников аукциона состоится по месту проведения аукциона в </w:t>
      </w:r>
      <w:r>
        <w:rPr>
          <w:b/>
          <w:sz w:val="23"/>
          <w:szCs w:val="23"/>
          <w:lang w:val="en-US" w:eastAsia="en-US"/>
        </w:rPr>
        <w:t xml:space="preserve">10.00 часов (время московское) 11 марта 2015 года </w:t>
      </w:r>
      <w:r>
        <w:rPr>
          <w:sz w:val="23"/>
          <w:szCs w:val="23"/>
          <w:lang w:val="en-US" w:eastAsia="en-US"/>
        </w:rPr>
        <w:t>Курская область, г. Суджа, ул. Ленина, д. 3, Администрации Суджанского района, 3 этаж, кабинет № 28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Подведение итогов аукциона состоится в день проведения и в месте проведения аукциона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 xml:space="preserve">В случае отказа от проведения аукциона, признания аукциона несостоявшимся, отзывом претендентом принятой организатором аукциона заявки до окончания срока приема заявок, а также претендентам, не допущенным к участию в аукционе, возврат внесенного задатка осуществляется в течение трех банковских дней путем перечисления суммы задатка на счет претендента по реквизитам, указанным в заявке на участие в аукционе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en-US" w:eastAsia="en-US"/>
        </w:rPr>
        <w:t>Выигравшим аукцион признается лицо, предложившее наибольший размер арендной платы за земельный участок. Лицо, выигравшее аукцион, и организатор аукциона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По результатам аукциона с лицом, выигравшим аукцион, Администрация Суджанского района Курской области заключает договор аренды земельного участка в срок не позднее 5 банковских дней со дня подписания протокол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en-US" w:eastAsia="en-US"/>
        </w:rPr>
        <w:t>Внесенный победителем аукциона задаток засчитывается в оплату цены права на заключение договора аренды земельного участка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В случае не подписания победителем аукциона протокола результатов аукциона либо не заключения договора аренды земельного участка в установленный срок задаток остается у организатора аукциона. Участникам аукциона, которые не выиграли аукцион, внесенный задаток возвращается в течение трех банковских дней со дня подписания протокола о результатах аукциона, путем перечисления суммы задатка на счет участника аукциона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7:09:00Z</dcterms:created>
  <dc:creator>ZEMLIY1</dc:creator>
  <dc:description/>
  <cp:keywords/>
  <dc:language>en-US</dc:language>
  <cp:lastModifiedBy>User</cp:lastModifiedBy>
  <cp:lastPrinted>2015-02-01T11:36:00Z</cp:lastPrinted>
  <dcterms:modified xsi:type="dcterms:W3CDTF">2015-02-02T11:07:00Z</dcterms:modified>
  <cp:revision>6</cp:revision>
  <dc:subject/>
  <dc:title/>
</cp:coreProperties>
</file>